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328" w:before="240" w:after="0"/>
        <w:rPr>
          <w:b w:val="false"/>
          <w:b w:val="false"/>
          <w:i w:val="false"/>
          <w:i w:val="false"/>
          <w:caps w:val="false"/>
          <w:smallCaps w:val="false"/>
          <w:strike w:val="false"/>
          <w:dstrike w:val="false"/>
          <w:color w:val="000000"/>
          <w:sz w:val="22"/>
          <w:u w:val="none"/>
        </w:rPr>
      </w:pPr>
      <w:bookmarkStart w:id="0" w:name="docs-internal-guid-abaef321-7fff-3e45-eb"/>
      <w:bookmarkEnd w:id="0"/>
      <w:r>
        <w:rPr>
          <w:b w:val="false"/>
          <w:i w:val="false"/>
          <w:caps w:val="false"/>
          <w:smallCaps w:val="false"/>
          <w:strike w:val="false"/>
          <w:dstrike w:val="false"/>
          <w:color w:val="000000"/>
          <w:sz w:val="22"/>
          <w:u w:val="none"/>
        </w:rPr>
        <w:t>The landscape around you gets dark, but you walk further into the woods. Despite the ominous sounds you go deeper and deeper until something small and shiny catches your eye. You push your hand through a prickly branches and touch a cold tiny object. You pull it out and take a closer look.</w:t>
      </w:r>
    </w:p>
    <w:p>
      <w:pPr>
        <w:pStyle w:val="TextBody"/>
        <w:rPr/>
      </w:pPr>
      <w:r>
        <w:rPr/>
      </w:r>
    </w:p>
    <w:p>
      <w:pPr>
        <w:pStyle w:val="TextBody"/>
        <w:bidi w:val="0"/>
        <w:spacing w:lineRule="auto" w:line="328" w:before="24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In your scratched palm lies a flat rounded jewel with a diameter of an eyeball. The stripes of some whitish metal, stacked like a ladder, curve like flower petals and frame a gem in the middle. You tilt it at different angles and the gem changes its colour from sky blue to saturated green - you don't know what kind of material it is. The metal part of the medallion has several deep scratches on it, but the jewel is still in a very good condition. You stay and admire the beauty and harmony of this thing, forgetting what kind of place you're into.</w:t>
      </w:r>
    </w:p>
    <w:p>
      <w:pPr>
        <w:pStyle w:val="TextBody"/>
        <w:rPr/>
      </w:pPr>
      <w:r>
        <w:rPr/>
      </w:r>
    </w:p>
    <w:p>
      <w:pPr>
        <w:pStyle w:val="TextBody"/>
        <w:bidi w:val="0"/>
        <w:spacing w:lineRule="auto" w:line="328" w:before="24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Suddenly you hear a loud sound of rapid footsteps running towards you. The darkest fear comes into your body, your arms and legs start trembling. In this very second you anxiously turn towards the sound but see nothing moving. Despite that you know for sure - something is chasing you. Something dangerous and vile. You start running the way you came, as fast as you can. Your path lightens up as you move to the end of the forest, but that doesn't make the fear to go away. The sound of the running feet behind you gets louder. Your shaking legs stumble upon the roots, while you hear a thundering sepulchral sound, that could be made by something like an eighty feet tall raven. When you get out of the forest all the noises start to weaken, but you keep running until you reach the inn.</w:t>
      </w:r>
    </w:p>
    <w:p>
      <w:pPr>
        <w:pStyle w:val="TextBody"/>
        <w:rPr/>
      </w:pPr>
      <w:r>
        <w:rPr/>
      </w:r>
    </w:p>
    <w:p>
      <w:pPr>
        <w:pStyle w:val="TextBody"/>
        <w:bidi w:val="0"/>
        <w:spacing w:lineRule="auto" w:line="328" w:before="240" w:after="0"/>
        <w:rPr>
          <w:b w:val="false"/>
          <w:b w:val="false"/>
        </w:rPr>
      </w:pPr>
      <w:r>
        <w:rPr>
          <w:b w:val="false"/>
          <w:i w:val="false"/>
          <w:caps w:val="false"/>
          <w:smallCaps w:val="false"/>
          <w:strike w:val="false"/>
          <w:dstrike w:val="false"/>
          <w:color w:val="000000"/>
          <w:sz w:val="22"/>
          <w:u w:val="none"/>
        </w:rPr>
        <w:t>You fall on the porch with eyes closed, trying to catch you breath. You feel the rays of light onto your face - it's the dawn. While lying on the boards you wonder how much time you have spent gazing at that jewel in the woods. You feel it in your clenched hand - it didn't get any warmer though the sweat is dripping from your palms. You're totally not sure what are you dealing with, but some faint memories tells you that you might have read something about these medallions in your granny's books. Well, at least this is some place to start.</w:t>
      </w:r>
    </w:p>
    <w:p>
      <w:pPr>
        <w:pStyle w:val="TextBody"/>
        <w:spacing w:before="0" w:after="120"/>
        <w:rPr>
          <w:b w:val="false"/>
          <w:b w:val="false"/>
        </w:rPr>
      </w:pPr>
      <w:r>
        <w:rPr>
          <w:b w:val="false"/>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1T16:26:40Z</dcterms:created>
  <dc:creator/>
  <dc:description/>
  <dc:language>en-US</dc:language>
  <cp:lastModifiedBy/>
  <cp:revision>0</cp:revision>
  <dc:subject/>
  <dc:title/>
</cp:coreProperties>
</file>